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ORME PER LA GESTIONE DEL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ARCO VEICOLI DA COMBATTIMENTO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ELL'ESERCITO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- INDICE -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 A R T E    I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E S T O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48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Lineamenti generali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ag.</w:t>
        <w:tab/>
        <w:t>1</w:t>
      </w:r>
    </w:p>
    <w:p>
      <w:pPr>
        <w:pStyle w:val="Normal"/>
        <w:spacing w:lineRule="atLeast" w:line="48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antenimento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pag.</w:t>
        <w:tab/>
        <w:t>1</w:t>
      </w:r>
    </w:p>
    <w:p>
      <w:pPr>
        <w:pStyle w:val="Normal"/>
        <w:spacing w:lineRule="atLeast" w:line="48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Rifornimenti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pag.</w:t>
        <w:tab/>
        <w:t>2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 A R T E    II</w:t>
      </w:r>
    </w:p>
    <w:p>
      <w:pPr>
        <w:pStyle w:val="Normal"/>
        <w:spacing w:lineRule="atLeast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L L E G A T I</w:t>
      </w:r>
    </w:p>
    <w:p>
      <w:pPr>
        <w:pStyle w:val="Normal"/>
        <w:spacing w:lineRule="atLeast" w:line="48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tLeast" w:line="480"/>
        <w:ind w:left="-284" w:right="3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A”</w:t>
        <w:tab/>
        <w:tab/>
        <w:t>Aree di parco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410" w:leader="none"/>
        </w:tabs>
        <w:spacing w:lineRule="atLeast" w:line="480"/>
        <w:ind w:left="-284" w:right="3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B”</w:t>
        <w:tab/>
        <w:tab/>
        <w:t>Linee di supporto differenziato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-284" w:right="34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C”</w:t>
        <w:tab/>
        <w:tab/>
        <w:t>Moduli di Controllo Tecnico (richiesta ed esito) 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D”</w:t>
        <w:tab/>
        <w:tab/>
        <w:tab/>
        <w:t>Area di parco “A”. Interventi preventivi, correttivi e riforniment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E”</w:t>
        <w:tab/>
        <w:tab/>
        <w:tab/>
        <w:t>Area di parco “B”. Interventi preventivi, correttivi e riforniment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F”</w:t>
        <w:tab/>
        <w:tab/>
        <w:tab/>
        <w:t>Area di parco “C”. Interventi preventivi, correttivi e riforniment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G”</w:t>
        <w:tab/>
        <w:tab/>
        <w:tab/>
        <w:t>Area di parco “D”. Interventi preventivi, correttivi e riforniment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H”</w:t>
        <w:tab/>
        <w:tab/>
        <w:tab/>
        <w:t>Area di parco “E”. Interventi preventivi, correttivi e riforniment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</w:tabs>
        <w:spacing w:lineRule="atLeast" w:line="480"/>
        <w:ind w:left="2694" w:right="34" w:hanging="24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I”</w:t>
        <w:tab/>
        <w:tab/>
        <w:tab/>
        <w:tab/>
        <w:t>Segnalazione di Inconveniente Tecnico - Materiali Motorizzazion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268" w:leader="none"/>
          <w:tab w:val="left" w:pos="2977" w:leader="none"/>
        </w:tabs>
        <w:spacing w:lineRule="atLeast" w:line="480"/>
        <w:ind w:left="2835" w:right="34" w:hanging="25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egato “L”</w:t>
        <w:tab/>
        <w:tab/>
        <w:t xml:space="preserve"> Segnalazione di Inconveniente Tecnico - Materiali Armamento.</w:t>
      </w:r>
    </w:p>
    <w:sectPr>
      <w:footerReference w:type="default" r:id="rId2"/>
      <w:type w:val="nextPage"/>
      <w:pgSz w:w="11906" w:h="16838"/>
      <w:pgMar w:left="1100" w:right="567" w:gutter="0" w:header="0" w:top="1134" w:footer="720" w:bottom="776"/>
      <w:pgNumType w:start="6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7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288290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22.7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22:00Z</dcterms:created>
  <dc:creator>GEGE'</dc:creator>
  <dc:description/>
  <dc:language>en-US</dc:language>
  <cp:lastModifiedBy>C.C.E.E.</cp:lastModifiedBy>
  <cp:lastPrinted>1998-06-24T09:20:00Z</cp:lastPrinted>
  <dcterms:modified xsi:type="dcterms:W3CDTF">1998-06-24T07:22:00Z</dcterms:modified>
  <cp:revision>1</cp:revision>
  <dc:subject/>
  <dc:title>NORME PER LA GESTIONE DEL</dc:title>
</cp:coreProperties>
</file>